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2013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йскуранта гарантированного перечня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огребению, оказываемых на территории Курчан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12 января 1996 года     №8-ФЗ «О погребении и похоронном деле»,        статьи 9 Закона Краснодарского края от 04 февраля 2004 года № 666-КЗ «О погребении и похоронном деле в Краснодарском крае», а также пункта 22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0 декабря 2012 года № 243 «Об утверждении гарантированного перечня услуг по погребению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Ю.В. Матю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Курч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 и распространяет свое действие на правоотношения, возникшие с 01 января 2014 года.</w:t>
      </w:r>
    </w:p>
    <w:p>
      <w:pPr>
        <w:pStyle w:val="TextBody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      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В.П.Гришков                        _______________А.В.Кали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webadmin</cp:lastModifiedBy>
  <cp:lastPrinted>2013-12-17T12:19:00Z</cp:lastPrinted>
  <dcterms:modified xsi:type="dcterms:W3CDTF">2013-12-31T09:18:00Z</dcterms:modified>
  <cp:revision>45</cp:revision>
  <dc:subject/>
  <dc:title>ПРОЕКТ</dc:title>
</cp:coreProperties>
</file>